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808080"/>
          <w:sz w:val="32"/>
          <w:szCs w:val="32"/>
        </w:rPr>
        <w:t>Projet gestion de crise de</w:t>
      </w:r>
      <w:r>
        <w:rPr>
          <w:b/>
          <w:color w:val="3479BC"/>
          <w:sz w:val="32"/>
          <w:szCs w:val="32"/>
        </w:rPr>
        <w:t xml:space="preserve"> QualiREL</w:t>
      </w:r>
      <w:r>
        <w:rPr>
          <w:b/>
          <w:sz w:val="32"/>
          <w:szCs w:val="32"/>
        </w:rPr>
        <w:t xml:space="preserve"> </w:t>
      </w:r>
      <w:r>
        <w:rPr>
          <w:b/>
          <w:color w:val="54B9B7"/>
          <w:sz w:val="32"/>
          <w:szCs w:val="32"/>
        </w:rPr>
        <w:t>Sant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Questionnaire d’évaluation de la satisfac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e : 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 l’établissement : ……………………….. Dans le service de : 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l a été votre rôle pendant la cellule ?  …………………………………………..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 Êtes-vous satisfait de la manière dont l’expérimentation a été organisée ?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Exemples : cadrage de l’expérimentation, réunion de préparation, informations délivrées...</w:t>
      </w:r>
    </w:p>
    <w:p>
      <w:pPr>
        <w:pStyle w:val="Normal"/>
        <w:jc w:val="center"/>
        <w:rPr/>
      </w:pPr>
      <w:r>
        <w:rPr/>
        <w:t>O Oui</w:t>
        <w:tab/>
        <w:tab/>
        <w:tab/>
        <w:t>O En grande partie</w:t>
        <w:tab/>
        <w:t>O Partiellement</w:t>
        <w:tab/>
        <w:tab/>
        <w:t>O Non</w:t>
      </w:r>
    </w:p>
    <w:p>
      <w:pPr>
        <w:pStyle w:val="Normal"/>
        <w:rPr/>
      </w:pPr>
      <w:r>
        <w:rPr/>
        <w:t>Si vous avez répondu partiellement ou non, pourquoi ? 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t>2- Êtes-vous satisfait de la manière dont l’expérimentation s’est déroulée ?</w:t>
      </w:r>
    </w:p>
    <w:p>
      <w:pPr>
        <w:pStyle w:val="Normal"/>
        <w:rPr/>
      </w:pPr>
      <w:r>
        <w:rPr>
          <w:i/>
          <w:sz w:val="18"/>
        </w:rPr>
        <w:t>Exemples : conditions d’expérimentation, expérimentation inopinée ou prévue ...</w:t>
      </w:r>
    </w:p>
    <w:p>
      <w:pPr>
        <w:pStyle w:val="Normal"/>
        <w:jc w:val="center"/>
        <w:rPr/>
      </w:pPr>
      <w:r>
        <w:rPr/>
        <w:t>O Oui</w:t>
        <w:tab/>
        <w:tab/>
        <w:tab/>
        <w:t>O En grande partie</w:t>
        <w:tab/>
        <w:t>O Partiellement</w:t>
        <w:tab/>
        <w:tab/>
        <w:t>O Non</w:t>
      </w:r>
    </w:p>
    <w:p>
      <w:pPr>
        <w:pStyle w:val="Normal"/>
        <w:rPr/>
      </w:pPr>
      <w:r>
        <w:rPr/>
        <w:t>Si vous avez répondu partiellement ou non, pourquoi ? 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t>3-Pensez-vous que cet exercice vous a été utile pour développer vos connaissances en matière de gestion de crise ?</w:t>
      </w:r>
    </w:p>
    <w:p>
      <w:pPr>
        <w:pStyle w:val="Normal"/>
        <w:jc w:val="center"/>
        <w:rPr/>
      </w:pPr>
      <w:r>
        <w:rPr/>
        <w:t>O Oui</w:t>
        <w:tab/>
        <w:tab/>
        <w:tab/>
        <w:t>O En grande partie</w:t>
        <w:tab/>
        <w:t>O Partiellement</w:t>
        <w:tab/>
        <w:tab/>
        <w:t>O Non</w:t>
      </w:r>
    </w:p>
    <w:p>
      <w:pPr>
        <w:pStyle w:val="Normal"/>
        <w:rPr/>
      </w:pPr>
      <w:r>
        <w:rPr/>
        <w:t>Si vous avez répondu partiellement ou non, pourquoi ? 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t>4-Pensez-vous que cet exercice vous a été utile pour comprendre votre rôle / mission dans le dispositif de gestion de crise de l’établissement ?</w:t>
      </w:r>
    </w:p>
    <w:p>
      <w:pPr>
        <w:pStyle w:val="Normal"/>
        <w:jc w:val="center"/>
        <w:rPr/>
      </w:pPr>
      <w:r>
        <w:rPr/>
        <w:t>O Oui</w:t>
        <w:tab/>
        <w:tab/>
        <w:tab/>
        <w:t>O En grande partie</w:t>
        <w:tab/>
        <w:t>O Partiellement</w:t>
        <w:tab/>
        <w:tab/>
        <w:t>O Non</w:t>
      </w:r>
    </w:p>
    <w:p>
      <w:pPr>
        <w:pStyle w:val="Normal"/>
        <w:rPr/>
      </w:pPr>
      <w:r>
        <w:rPr/>
        <w:t>Si vous avez répondu partiellement ou non, pourquoi ? 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t>5-Pensez-vous que cet exercice vous a été utile pour améliorer vos réflexes / actions dans le dispositif de gestion de crise de l’établissement ?</w:t>
      </w:r>
    </w:p>
    <w:p>
      <w:pPr>
        <w:pStyle w:val="Normal"/>
        <w:jc w:val="center"/>
        <w:rPr/>
      </w:pPr>
      <w:r>
        <w:rPr/>
        <w:t>O Oui</w:t>
        <w:tab/>
        <w:tab/>
        <w:tab/>
        <w:t>O En grande partie</w:t>
        <w:tab/>
        <w:t>O Partiellement</w:t>
        <w:tab/>
        <w:tab/>
        <w:t>O Non</w:t>
      </w:r>
    </w:p>
    <w:p>
      <w:pPr>
        <w:pStyle w:val="Normal"/>
        <w:rPr/>
      </w:pPr>
      <w:r>
        <w:rPr/>
        <w:t>Si vous avez répondu partiellement ou non, pourquoi ? 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6-Vous sentez-vous mieux préparé, suite à cet exercice, à gérer ce type de crise ?</w:t>
      </w:r>
    </w:p>
    <w:p>
      <w:pPr>
        <w:pStyle w:val="Normal"/>
        <w:jc w:val="center"/>
        <w:rPr/>
      </w:pPr>
      <w:r>
        <w:rPr/>
        <w:t>O Oui</w:t>
        <w:tab/>
        <w:tab/>
        <w:tab/>
        <w:t>O En grande partie</w:t>
        <w:tab/>
        <w:t>O Partiellement</w:t>
        <w:tab/>
        <w:tab/>
        <w:t>O Non</w:t>
      </w:r>
    </w:p>
    <w:p>
      <w:pPr>
        <w:pStyle w:val="Normal"/>
        <w:rPr/>
      </w:pPr>
      <w:r>
        <w:rPr/>
        <w:t>Si vous avez répondu partiellement ou non, pourquoi ? 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mentaires :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………………..……………………………………………………………………………………………………………………..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color w:val="31849B"/>
        </w:rPr>
      </w:pPr>
      <w:r>
        <w:rPr>
          <w:i/>
          <w:color w:val="31849B"/>
        </w:rPr>
      </w:r>
    </w:p>
    <w:p>
      <w:pPr>
        <w:pStyle w:val="Normal"/>
        <w:spacing w:before="0" w:after="120"/>
        <w:jc w:val="center"/>
        <w:rPr>
          <w:i/>
          <w:i/>
          <w:color w:val="31849B"/>
        </w:rPr>
      </w:pPr>
      <w:r>
        <w:rPr>
          <w:i/>
          <w:color w:val="31849B"/>
        </w:rPr>
        <w:t xml:space="preserve">Nous vous remercions de votre engagement au cours de l’exercic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00:00Z</dcterms:created>
  <dc:creator>COTE FLORENT</dc:creator>
  <dc:description/>
  <cp:keywords/>
  <dc:language>en-US</dc:language>
  <cp:lastModifiedBy>LEPINE-EGRET FANNY</cp:lastModifiedBy>
  <dcterms:modified xsi:type="dcterms:W3CDTF">2017-07-06T07:41:00Z</dcterms:modified>
  <cp:revision>11</cp:revision>
  <dc:subject/>
  <dc:title/>
</cp:coreProperties>
</file>